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23 bylo na naší škole </w:t>
      </w:r>
      <w:r>
        <w:rPr>
          <w:b/>
        </w:rPr>
        <w:t>349</w:t>
      </w:r>
      <w:r>
        <w:rPr/>
        <w:t xml:space="preserve"> žáků. V prvním pololetí, tj. k 30. 1. 2024, bylo klasifikováno </w:t>
      </w:r>
      <w:r>
        <w:rPr>
          <w:b/>
        </w:rPr>
        <w:t>349</w:t>
      </w:r>
      <w:r>
        <w:rPr/>
        <w:t xml:space="preserve"> žáků (přistěhování, odstěhování ), z toho 222 žáků s vyznamenáním. Osm žáků obdrželo celkem 21  nedostatečných. S podpůrným opatřením 1. stupně bylo 15 žáků, 2. stupně 41 žáků a 3. stupeň mělo 7 žáků. Přiděleno k nim bylo 5 asistentek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3x      pochvala tř. učitele</w:t>
      </w:r>
    </w:p>
    <w:p>
      <w:pPr>
        <w:pStyle w:val="Normal"/>
        <w:rPr/>
      </w:pPr>
      <w:r>
        <w:rPr/>
        <w:tab/>
        <w:t xml:space="preserve"> 38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13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9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0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>0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Uvolněn z klasifikace – 3 žáci (Tv, Nj- individuální vzděl. plán). Nehodnocen 1 žák pro vysokou absenci. Zkoušky vykonal v náhradním termínu. Hodnoceno kombinovaně 5 dětí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45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V tomto počtu je i 11 dětí z Ukrajiny. Neprospělo 5 žáků.  3 žáci budou dělat opravné zkoušky a to z matematiky, českého jazyka, německého a anglického jazyka a zeměpisu a 2 žáci budou opakovat pro vyšší počet nedostatečných.. Jeden z nich je ukrajinského původu.   208 žáků prospělo s vyznamenáním. S podpůrnými opatřeními 1. stupně bylo 16 žáků  a  dětí s 2. stupněm podpůrných opatření bylo 49 a dále s 3. stupněm 7 žáků. Přiděleno k nim bylo 5 asistente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82x    pochvala tř. učitele </w:t>
      </w:r>
    </w:p>
    <w:p>
      <w:pPr>
        <w:pStyle w:val="Normal"/>
        <w:rPr/>
      </w:pPr>
      <w:r>
        <w:rPr/>
        <w:tab/>
        <w:t xml:space="preserve">   44x     napomenutí tř. učitele</w:t>
      </w:r>
    </w:p>
    <w:p>
      <w:pPr>
        <w:pStyle w:val="Normal"/>
        <w:rPr/>
      </w:pPr>
      <w:r>
        <w:rPr/>
        <w:tab/>
        <w:t xml:space="preserve">   25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5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0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0x    třetí stupeň z chování</w:t>
      </w:r>
    </w:p>
    <w:p>
      <w:pPr>
        <w:pStyle w:val="Normal"/>
        <w:rPr/>
      </w:pPr>
      <w:r>
        <w:rPr/>
        <w:t>Uvolněni z klasifikace – 2  žáci ( 1x Tv, 1x Nj= zdravotní postižení). Závěr z opravných zkoušek. Jeden žák postupuje do vyššího ročníku, druhý a třetí se vůbec k opravným zkouškám nedostavili. Jedná se o sourozence z Ukrajiny. Starší by měl postoupit do 6. ročníku, protože už jednou opakoval, mladší by měl opakovat 2. třídu. 29.8. rodiče chlapce odhlásili a sdělili přestup do Jihlavy.</w:t>
      </w:r>
    </w:p>
    <w:p>
      <w:pPr>
        <w:pStyle w:val="Normal"/>
        <w:rPr/>
      </w:pPr>
      <w:r>
        <w:rPr/>
        <w:t>Dojíždějících žáků bylo 155 a to z okresů Pelhřimov, Jihlava  a  Jindřichův Hradec.</w:t>
      </w:r>
    </w:p>
    <w:p>
      <w:pPr>
        <w:pStyle w:val="Normal"/>
        <w:rPr/>
      </w:pPr>
      <w:r>
        <w:rPr/>
        <w:tab/>
        <w:t>V tomto školním roce proběhl plavecký výcvik pro 1. – 4. ročník , kterého se zúčastnilo 133 dětí i lyžařský výcvik pro 7. a 8. ročník, kde bylo 47 žáků.</w:t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Jaroslav Blažíček</cp:lastModifiedBy>
  <cp:lastPrinted>2010-08-31T11:04:00Z</cp:lastPrinted>
  <dcterms:modified xsi:type="dcterms:W3CDTF">2024-08-29T07:17:00Z</dcterms:modified>
  <cp:revision>85</cp:revision>
  <dc:subject/>
  <dc:title>písm</dc:title>
</cp:coreProperties>
</file>